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West this is one of my first VXLs. If u use it give me credit or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ot publicize any new VX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Yuri Robot Tan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Name=Name:Robot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=Robot T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=YROB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requisite=GAWEAP,GAROB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=Robo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=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egory=AF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=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re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Tilt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Level=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=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=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Goodie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=YuriCou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=6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ylent=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=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=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electableCombatan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=TWLT070,S_BANG48,S_BRNL58,S_CLSN58,S_TUMU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elect=RobotTank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electDeactivated=RobotTankSelectDeactiv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Move=RobotTank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Attack=RobotTankAttack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Feedback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ound=RobotTank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ound=RobotTank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eSound= RobotTankOn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ctivateSound= RobotTankOff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Sound=Tank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debris=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omotor={4A582741-9839-11d1-B709-00A024DDAFD1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Zone=Destr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Posed=15 ; This value MUST be 0 for all building add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ParticleSystems=SparkSys,SmallGreyS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anAbilities=STRONGER,FIREPOWER,SIGHT,F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teAbilities=SELF_HEAL,STRONGER,FIREPOWER,R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lerates=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Veins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rtunityFir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ToStartInMultiplayer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Psionics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ToRadiation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edUnit=yes;powered by presence of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able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TimeMultiplier=1.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YROB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=YROB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xel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pabl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o=ROBOI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Cameo=ROBOU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FireFLH=150,0,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3:56:00Z</dcterms:created>
  <dc:creator>Unknown</dc:creator>
  <dc:description/>
  <dc:language>en-US</dc:language>
  <cp:lastModifiedBy>Ben West</cp:lastModifiedBy>
  <dcterms:modified xsi:type="dcterms:W3CDTF">2002-08-22T14:01:00Z</dcterms:modified>
  <cp:revision>2</cp:revision>
  <dc:subject/>
  <dc:title/>
</cp:coreProperties>
</file>