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</w:rPr>
      </w:pPr>
      <w:r>
        <w:rPr>
          <w:rFonts w:eastAsia="Times New Roman" w:cs="Times New Roman"/>
          <w:b/>
          <w:bCs/>
          <w:sz w:val="40"/>
          <w:szCs w:val="40"/>
          <w:u w:val="single"/>
        </w:rPr>
        <w:t>THE R.G.H.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</w:rPr>
      </w:pPr>
      <w:r>
        <w:rPr>
          <w:rFonts w:eastAsia="Times New Roman" w:cs="Times New Roman"/>
          <w:b/>
          <w:bCs/>
          <w:sz w:val="40"/>
          <w:szCs w:val="40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Author: Cykiqu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ICQ No.: 106022559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E-Mail: law5435@tm.net.m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This is one of my first voxel... the name is Rail Gun Half-Track. Don't mind about the name, i know it sucks and you can change it if you like. I didn't have time to think of a name...As you can see, it's a half-track, ya, half of the wheel is a track(look closer) and it can carry infantry(There's a small hole on it's back)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That's all i have to say, if you use this voxel, be sure to give Cykique (me) a credit. I wouldn't really mind if you don't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