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ways if u want me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give me credit for my work. :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llied Heavy Tan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IName=Name:AHT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=Heavy T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requisite=GAWE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=120m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=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egory=AF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or=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re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Tilt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Laser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BigToFitUnderBridge=tr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Level=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=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=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Goodie=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er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=Americans,Alliance,French,Germans,Brit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st=9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ylent=9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=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=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SelectableCombatant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=TWLT070,S_BANG48,S_BRNL58,S_CLSN58,S_TUMU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Select=GenAllVehicl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Move=GenAllVehicl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Attack=GenAllVehicleAttackCom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Feedback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ound=GenVehicle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ound=RhinoTank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shSound=Tank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debris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origional - Locomotor={55D141B8-DB94-11d1-AC98-006008055BB5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omotor={4A582741-9839-11d1-B709-00A024DDAFD1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mentZone=Destr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Posed=40 ; This value MUST be 0 for all building add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ParticleSystems=SparkSys,SmallGreyS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mageSmokeOffset=100, 100, 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ht=3.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anAbilities=STRONGER,FIREPOWER,SIGHT,F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teAbilities=SELF_HEAL,STRONGER,FIREPOWER,R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lerates=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Column=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FudgeTunnel=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=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rtunityFir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tePrimary=120m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TimeMultiplier=1.3;Individual control of build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AHTNK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xel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pable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o=HTNKIC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Cameo=HTNKU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=AHT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aryFireFLH=150,0,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GEF;UseTurretShadow=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GEF;PBarrelLength=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GEF;SBarrelLength=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GEF;TurretOffset=-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GEF;WalkFrames=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