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hysic Mania V1.0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b w:val="false"/>
          <w:sz w:val="24"/>
          <w:szCs w:val="24"/>
          <w:u w:val="none"/>
        </w:rPr>
        <w:t xml:space="preserve">Here’s my first map. It’s a Allied map. If you want to contact me go the </w:t>
      </w:r>
      <w:hyperlink r:id="rId2">
        <w:r>
          <w:rPr>
            <w:rStyle w:val="InternetLink"/>
            <w:b/>
            <w:sz w:val="24"/>
            <w:szCs w:val="24"/>
          </w:rPr>
          <w:t>CnC Guild</w:t>
        </w:r>
      </w:hyperlink>
      <w:r>
        <w:rPr>
          <w:b w:val="false"/>
          <w:sz w:val="24"/>
          <w:szCs w:val="24"/>
          <w:u w:val="none"/>
        </w:rPr>
        <w:t xml:space="preserve"> or </w:t>
      </w:r>
      <w:hyperlink r:id="rId3">
        <w:r>
          <w:rPr>
            <w:rStyle w:val="InternetLink"/>
            <w:b/>
            <w:sz w:val="24"/>
            <w:szCs w:val="24"/>
          </w:rPr>
          <w:t>e-mail</w:t>
        </w:r>
      </w:hyperlink>
      <w:r>
        <w:rPr>
          <w:b w:val="false"/>
          <w:sz w:val="24"/>
          <w:szCs w:val="24"/>
          <w:u w:val="none"/>
        </w:rPr>
        <w:t xml:space="preserve"> me.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lease tell me what you think of my map and this mission. 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Thank you,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es08tor.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To play the mission copy All01t.map and ra2.csf into your ra2 directory then run red alert 2 and play a new campaign as allies. 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ugs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Most bugs have been fixed. There are only 2 left. 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viet war miners appear on the wrong part of the map? This is because of the AI somehow makes them appear there. I have tried to fix it but I can’t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ometimes the soviets build a war miner and it gets stuck in the war factory. To fix this a placed another soviet war factory and now you get cloned units!</w:t>
      </w:r>
    </w:p>
    <w:p>
      <w:pPr>
        <w:pStyle w:val="BodyText2"/>
        <w:jc w:val="both"/>
        <w:rPr>
          <w:b w:val="false"/>
          <w:b w:val="false"/>
          <w:sz w:val="32"/>
          <w:szCs w:val="32"/>
          <w:u w:val="none"/>
        </w:rPr>
      </w:pPr>
      <w:r>
        <w:rPr>
          <w:b w:val="false"/>
          <w:sz w:val="32"/>
          <w:szCs w:val="32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riefing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ne of our Korean bases was having trouble holding back the soviet forces and have been mind controlled with the soviet physic beacon. We have also heard there is a cloning facility there on the soviet island and the soviets may be constructing a nuke silo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jective 1: Destroy the physic beacon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jective 2: Destroy the cloning facility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jective 3: Destroy the nuke silo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jective 4: Destroy all enemy forces in the area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bjective 5: Keep Tanya alive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anges in game for this mission</w:t>
      </w:r>
    </w:p>
    <w:p>
      <w:pPr>
        <w:pStyle w:val="Body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Tanya cannot be crushed and mind controlled in this mission and heavy tanks are fast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4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guild.net/" TargetMode="External"/><Relationship Id="rId3" Type="http://schemas.openxmlformats.org/officeDocument/2006/relationships/hyperlink" Target="mailto:des08tor@cncguil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1:38:00Z</dcterms:created>
  <dc:creator>NICHOLA*</dc:creator>
  <dc:description/>
  <dc:language>en-US</dc:language>
  <cp:lastModifiedBy>Tom Brady</cp:lastModifiedBy>
  <dcterms:modified xsi:type="dcterms:W3CDTF">2003-05-13T02:23:00Z</dcterms:modified>
  <cp:revision>7</cp:revision>
  <dc:subject/>
  <dc:title>Read me</dc:title>
</cp:coreProperties>
</file>